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 või isikukood </w:t>
            </w:r>
            <w:r>
              <w:rPr>
                <w:rFonts w:cs="Arial" w:ascii="Arial" w:hAnsi="Arial"/>
                <w:color w:val="656567"/>
                <w:sz w:val="27"/>
                <w:szCs w:val="27"/>
                <w:shd w:fill="FFFFFF" w:val="clear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skiposti 2 Tallinn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Õigustatud isiku poolne lepingu sõlmija nim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imi Tiisler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.tiisler@leonhardweiss.com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 Taimi Tiisler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.tiisler@leonhard-weiss.com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 xml:space="preserve">tehnovõrgu või –rajatise arendamine või isiku tarbimiskohaga ühendamine)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Tehnovõrgu tarbimiskohaga ühendamin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LR8323, 15 Tallinn-Rapla-Türi Töö nr: 23/10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Enersense Aktsiaselts (11445550)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aur Kõiv </w:t>
            </w:r>
            <w:r>
              <w:rPr>
                <w:rFonts w:eastAsia="Arial" w:cs="Calibri"/>
              </w:rPr>
              <w:t>15.09.2023 nr 7.1-2/23/18669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/>
              <w:t xml:space="preserve">11 Tallinna ringtee 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>
                <w:rFonts w:eastAsia="Arial" w:cs="Arial" w:ascii="Arial" w:hAnsi="Arial"/>
                <w:sz w:val="20"/>
                <w:szCs w:val="20"/>
              </w:rPr>
              <w:t>71801:001:125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11 Tallinna ring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Roboto" w:ascii="Roboto" w:hAnsi="Roboto"/>
                  <w:color w:val="1E70BF"/>
                  <w:sz w:val="21"/>
                  <w:szCs w:val="21"/>
                  <w:shd w:fill="FFFFFF" w:val="clear"/>
                </w:rPr>
                <w:t>982185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(elektri maakaabelliin, jaotus/liitumiskilp)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54370" cy="2320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4370" cy="2320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35"/>
                                    <w:gridCol w:w="6327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27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.. KOORMATAV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RIIGITE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ANDMED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N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: </w:t>
                                        </w:r>
                                        <w:r>
                                          <w:rPr/>
                                          <w:t>15 Tallinn-Rapla-Türi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8" w:hRule="atLeast"/>
                                    </w:trPr>
                                    <w:tc>
                                      <w:tcPr>
                                        <w:tcW w:w="2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Nimetus: (MKM 25.06.2015. a määruse nr 72 järgi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27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KATASTRIÜKSUS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ANDMED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Tunnus: </w:t>
                                        </w:r>
                                        <w:r>
                                          <w:rPr/>
                                          <w:t>71816:001:0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2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Lähiaadress: </w:t>
                                        </w:r>
                                        <w:r>
                                          <w:rPr>
                                            <w:rFonts w:cs="Roboto" w:ascii="Roboto" w:hAnsi="Roboto"/>
                                            <w:sz w:val="21"/>
                                            <w:szCs w:val="21"/>
                                            <w:shd w:fill="FFFFFF" w:val="clear"/>
                                          </w:rPr>
                                          <w:t>15 Tallinn-Rapla-Türi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2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Kinnistusraamatu registriosa nr </w:t>
                                        </w:r>
                                        <w:hyperlink r:id="rId3" w:tgtFrame="_blank">
                                          <w:r>
                                            <w:rPr>
                                              <w:rStyle w:val="InternetLink"/>
                                              <w:rFonts w:cs="Roboto" w:ascii="Roboto" w:hAnsi="Roboto"/>
                                              <w:color w:val="1E70BF"/>
                                              <w:sz w:val="21"/>
                                              <w:szCs w:val="21"/>
                                              <w:shd w:fill="FFFFFF" w:val="clear"/>
                                            </w:rPr>
                                            <w:t>9256350</w:t>
                                          </w:r>
                                        </w:hyperlink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2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Mida soovitakse katastriüksusele ehitad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(elektri maakaabelliin)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1pt;height:182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5"/>
                              <w:gridCol w:w="6327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.. KOORMATAV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RIIGITE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ANDMED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/>
                                    <w:t>15 Tallinn-Rapla-Türi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imetus: (MKM 25.06.2015. a määruse nr 72 järgi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KATASTRIÜKSUS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ANDMED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Tunnus: </w:t>
                                  </w:r>
                                  <w:r>
                                    <w:rPr/>
                                    <w:t>71816:001: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Lähiaadress: </w:t>
                                  </w:r>
                                  <w:r>
                                    <w:rPr>
                                      <w:rFonts w:cs="Roboto" w:ascii="Roboto" w:hAnsi="Roboto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15 Tallinn-Rapla-Türi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Kinnistusraamatu registriosa nr </w:t>
                                  </w:r>
                                  <w:hyperlink r:id="rId4" w:tgtFrame="_blank">
                                    <w:r>
                                      <w:rPr>
                                        <w:rStyle w:val="InternetLink"/>
                                        <w:rFonts w:cs="Roboto" w:ascii="Roboto" w:hAnsi="Roboto"/>
                                        <w:color w:val="1E70BF"/>
                                        <w:sz w:val="21"/>
                                        <w:szCs w:val="21"/>
                                        <w:shd w:fill="FFFFFF" w:val="clear"/>
                                      </w:rPr>
                                      <w:t>9256350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ida soovitakse katastriüksusele ehitad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(elektri maakaabelliin)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innistusraamat.rik.ee/PealeheOtsinguTulemus.aspx?term=71801:003:0294" TargetMode="External"/><Relationship Id="rId3" Type="http://schemas.openxmlformats.org/officeDocument/2006/relationships/hyperlink" Target="https://kinnistusraamat.rik.ee/PealeheOtsinguTulemus.aspx?term=71816:001:0001" TargetMode="External"/><Relationship Id="rId4" Type="http://schemas.openxmlformats.org/officeDocument/2006/relationships/hyperlink" Target="https://kinnistusraamat.rik.ee/PealeheOtsinguTulemus.aspx?term=71816:001:000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15:00Z</dcterms:created>
  <dc:creator>Your User Name</dc:creator>
  <dc:description/>
  <cp:keywords/>
  <dc:language>en-US</dc:language>
  <cp:lastModifiedBy>Tiisler, Taimi</cp:lastModifiedBy>
  <cp:lastPrinted>2020-04-26T16:24:00Z</cp:lastPrinted>
  <dcterms:modified xsi:type="dcterms:W3CDTF">2023-10-04T14:00:00Z</dcterms:modified>
  <cp:revision>7</cp:revision>
  <dc:subject/>
  <dc:title/>
</cp:coreProperties>
</file>